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 ЗАД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артотекиране и</w:t>
      </w:r>
      <w:r>
        <w:rPr>
          <w:i/>
        </w:rPr>
        <w:t xml:space="preserve"> </w:t>
      </w:r>
      <w:r>
        <w:rPr>
          <w:b/>
          <w:i/>
        </w:rPr>
        <w:t>паспортизация на дълготрайна декоративна растителност на територията на гр. Габро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едмет на обществената поръчка</w:t>
      </w:r>
    </w:p>
    <w:p>
      <w:pPr>
        <w:pStyle w:val="Normal"/>
        <w:jc w:val="both"/>
        <w:rPr>
          <w:rFonts w:cs="TTEEo00;Times New Roman"/>
          <w:i/>
          <w:i/>
        </w:rPr>
      </w:pPr>
      <w:r>
        <w:rPr/>
        <w:tab/>
        <w:t>Картотекиране и паспортизиране на съществуваща дълготрайна декоративна растителност</w:t>
      </w:r>
      <w:r>
        <w:rPr>
          <w:lang w:val="en-US"/>
        </w:rPr>
        <w:t>,</w:t>
      </w:r>
      <w:r>
        <w:rPr/>
        <w:t xml:space="preserve"> разположена в озеленените площи</w:t>
      </w:r>
      <w:r>
        <w:rPr>
          <w:lang w:val="en-US"/>
        </w:rPr>
        <w:t xml:space="preserve"> </w:t>
      </w:r>
      <w:r>
        <w:rPr/>
        <w:t xml:space="preserve">общинска собственост на територията на гр. Габрово (паркове, градини, скверни пространства, улични и алейни насаждения, междублокови пространства и други), в съответствие с </w:t>
      </w:r>
      <w:r>
        <w:rPr>
          <w:i/>
        </w:rPr>
        <w:t xml:space="preserve">Наредба №1/1993г. за опазване на дълготрайната декоративна растителност, Наредба за изграждане, поддържане и опазване на зелената система на територията на Община Габрово </w:t>
      </w:r>
      <w:r>
        <w:rPr/>
        <w:t>и</w:t>
      </w:r>
      <w:r>
        <w:rPr>
          <w:i/>
        </w:rPr>
        <w:t xml:space="preserve"> Закон за устройство на територията.</w:t>
      </w:r>
    </w:p>
    <w:p>
      <w:pPr>
        <w:pStyle w:val="Normal"/>
        <w:jc w:val="both"/>
        <w:rPr>
          <w:rFonts w:cs="TTEEo00;Times New Roman"/>
          <w:i/>
          <w:i/>
        </w:rPr>
      </w:pPr>
      <w:r>
        <w:rPr>
          <w:rFonts w:cs="TTEEo00;Times New Roman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Описание и местоположение на обекта на обществената поръчка</w:t>
      </w:r>
    </w:p>
    <w:p>
      <w:pPr>
        <w:pStyle w:val="Normal"/>
        <w:ind w:firstLine="567"/>
        <w:jc w:val="both"/>
        <w:rPr>
          <w:lang w:val="en-US"/>
        </w:rPr>
      </w:pPr>
      <w:r>
        <w:rPr/>
        <w:tab/>
        <w:t>Основните дейности включват</w:t>
      </w:r>
      <w:r>
        <w:rPr>
          <w:lang w:val="en-US"/>
        </w:rPr>
        <w:t xml:space="preserve"> </w:t>
      </w:r>
      <w:r>
        <w:rPr/>
        <w:t xml:space="preserve">картотекиране и паспортизиране на съществуваща дълготрайна декоративна дървесна растителност, включително дървета с историческо значение, както и отделни ценни и редки дървета и храсти независимо от възрастта им. Дърветата на възраст по-малка от 20 г., неподлежащи на паспортзация съгласно чл. 15 (1) от </w:t>
      </w:r>
      <w:r>
        <w:rPr>
          <w:i/>
        </w:rPr>
        <w:t>Наредба №1/ 1993г. за опазване на дълготрайната декоративна растителност</w:t>
      </w:r>
      <w:r>
        <w:rPr/>
        <w:t>, също да бъдат нанесени в план-схемите.</w:t>
      </w:r>
      <w:r>
        <w:rPr>
          <w:lang w:val="en-US"/>
        </w:rPr>
        <w:t xml:space="preserve"> </w:t>
      </w:r>
      <w:r>
        <w:rPr/>
        <w:t xml:space="preserve">С общ индивидуален номер могат да бъдат заснети група или масив от декоративни храсти, по преценка на Изпълнителя и след съгласуване с Възложителя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артотекирането и паспортизирането включва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/>
        <w:t>картографско заснемане и нанасяне на дълготрайната декоративна дървесна и храстова растителност върху подробен кадастрален план, подаден от Община Габрово (растителността се обозначава с индивидуални номера за всяко растение или група растения, различни от съществуващата към момента паспортизация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/>
        <w:t>съставяне на обобщена таблица с някои по-важни характеристики и индивидуален паспорт със снимков материал на всяко дърво (с индивидуален номер, съответстващ на номера от заснемането и обозначен в плана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лед получаване на индивидуален номер, всяко дърво да бъде маркирано с марка от траен материал с обозначен пореден номер, отговарящ на номера в паспорта, поставена на ствола му на височина над 2 метра. </w:t>
      </w:r>
    </w:p>
    <w:p>
      <w:pPr>
        <w:pStyle w:val="Normal"/>
        <w:ind w:firstLine="567"/>
        <w:jc w:val="both"/>
        <w:rPr/>
      </w:pPr>
      <w:r>
        <w:rPr/>
        <w:t xml:space="preserve">Отделните характеристики на картотекираните и паспортизирани дървета да са въведени в база данни на дигитална програма </w:t>
      </w:r>
      <w:r>
        <w:rPr>
          <w:lang w:val="en-US"/>
        </w:rPr>
        <w:t xml:space="preserve">EXCEL </w:t>
      </w:r>
      <w:r>
        <w:rPr/>
        <w:t>в табличен вид, позволяващ текуща актуализация. План-схемата да бъде предоставена във формат на специализиран чертожен софтуер (</w:t>
      </w:r>
      <w:r>
        <w:rPr>
          <w:lang w:val="en-US"/>
        </w:rPr>
        <w:t>DWG</w:t>
      </w:r>
      <w:r>
        <w:rPr/>
        <w:t>), позволяващ последваща обработка и актуализация.</w:t>
      </w:r>
    </w:p>
    <w:p>
      <w:pPr>
        <w:pStyle w:val="Normal"/>
        <w:ind w:firstLine="567"/>
        <w:jc w:val="both"/>
        <w:rPr/>
      </w:pPr>
      <w:r>
        <w:rPr/>
        <w:t xml:space="preserve">Подлежащата на картотекиране и паспортизация растителност е разположена в озеленените площи общинска собственост на територията на гр. Габрово – паркове, градини, скверни пространства, улични и алейни насаждения, междублокови пространства и други. </w:t>
      </w:r>
    </w:p>
    <w:p>
      <w:pPr>
        <w:pStyle w:val="Normal"/>
        <w:ind w:firstLine="567"/>
        <w:jc w:val="both"/>
        <w:rPr/>
      </w:pPr>
      <w:r>
        <w:rPr/>
        <w:t>Картотекирането и паспортизирането ще се извършва след подадено възлагателно писмо от страна на Възложителя, описващо конкретния район/ територ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8"/>
        <w:jc w:val="both"/>
        <w:rPr>
          <w:b/>
          <w:b/>
          <w:lang w:val="en-US"/>
        </w:rPr>
      </w:pPr>
      <w:r>
        <w:rPr>
          <w:b/>
        </w:rPr>
        <w:t>Приблизителен брой дълготрайни декоративни дървета 7 000 бро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ъдържание на прое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720" w:hanging="153"/>
        <w:jc w:val="both"/>
        <w:rPr>
          <w:b/>
          <w:b/>
        </w:rPr>
      </w:pPr>
      <w:r>
        <w:rPr>
          <w:b/>
        </w:rPr>
        <w:t>Обяснителна запис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>План-схема с нанесена дълготрайна декоративна растителност с обща номерация в М 1:1000.</w:t>
      </w:r>
    </w:p>
    <w:p>
      <w:pPr>
        <w:pStyle w:val="Normal"/>
        <w:ind w:firstLine="567"/>
        <w:jc w:val="both"/>
        <w:rPr/>
      </w:pPr>
      <w:r>
        <w:rPr/>
        <w:t xml:space="preserve">Графичният материал да е с нанесена съответната различна сигнатура за иглолистни и широколистни дърветата с реален диаметър на короната. Дърветата да бъдат заснети и нанесени при разстояния, отговарящи на действителните отстояния; да бъдат номерирани с индивидуален планоснимачен пореден номер, отговарящ на номера в паспорта и различен от съществуващата до момента паспортизация. Съобразно фитосанитарната оценка на растителността, сигнатурите на растителността да бъдат в различни цветов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 Цветовото оформление в зависимост от състоянието на растението, сигнатурите и скалата за определяне на фитосанитарната оценка, се съгласуват предварително с Възлож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b/>
          <w:lang w:val="en-US"/>
        </w:rPr>
        <w:t xml:space="preserve">Картотека на дълготрайната </w:t>
      </w:r>
      <w:r>
        <w:rPr>
          <w:b/>
        </w:rPr>
        <w:t xml:space="preserve">декоративна </w:t>
      </w:r>
      <w:r>
        <w:rPr>
          <w:b/>
          <w:lang w:val="en-US"/>
        </w:rPr>
        <w:t>растителност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en-US"/>
        </w:rPr>
        <w:t>обобщена таблица, съдържаща</w:t>
      </w:r>
      <w:r>
        <w:rPr/>
        <w:t xml:space="preserve"> заснетата растителност с някои по-важни характеристики </w:t>
      </w:r>
      <w:r>
        <w:rPr>
          <w:i/>
        </w:rPr>
        <w:t>(Приложение 1.1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/>
        <w:t xml:space="preserve">индивидуален паспорт за всяко растение </w:t>
      </w:r>
      <w:r>
        <w:rPr>
          <w:i/>
        </w:rPr>
        <w:t>(Приложение 1.2),</w:t>
      </w:r>
      <w:r>
        <w:rPr/>
        <w:t xml:space="preserve"> включващ номер от паспортизацията, местоположение, определяне на видовия състав (латинско и българско наименование), приблизителна  височина, диаметър на стъблото в см, диаметър на короната в м, приблизителна възраст на дървото, фитосанитарна оценка за състоянието на дървото: наличие на сухи и/ или счупени клони; наличие на хралупи, нападение от вредители, наличие на болести; коренова система, нарушаваща улични тротоари и/или бордюри, близост до сгради и съоръжения, други; изготвяне на индивидуални становища и предписания за борба с вредители и болести от специалист растителна защита и/ или лесозащита, както и за провеждане на резитби за оформяне на короната – отстраняване на сухи клони; клони, допиращи се до фасади; периоди и честота на резитба; предоставяне на индивидуален снимков материал за всяко дърво в период на вегетац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/>
          <w:lang w:val="en-US"/>
        </w:rPr>
        <w:t>Обобщено</w:t>
      </w:r>
      <w:r>
        <w:rPr>
          <w:b/>
        </w:rPr>
        <w:t xml:space="preserve"> и</w:t>
      </w:r>
      <w:r>
        <w:rPr>
          <w:b/>
          <w:lang w:val="en-US"/>
        </w:rPr>
        <w:t xml:space="preserve"> заверено становище от специалист по растителна защита </w:t>
      </w:r>
      <w:r>
        <w:rPr>
          <w:b/>
        </w:rPr>
        <w:t xml:space="preserve">и/ </w:t>
      </w:r>
      <w:r>
        <w:rPr>
          <w:b/>
          <w:lang w:val="en-US"/>
        </w:rPr>
        <w:t>или лесозащита, за провеждане на растителна защита, мероприятия по опазване</w:t>
      </w:r>
      <w:r>
        <w:rPr>
          <w:b/>
        </w:rPr>
        <w:t xml:space="preserve"> и подобряване на състоянието на растителността.</w:t>
      </w:r>
    </w:p>
    <w:p>
      <w:pPr>
        <w:pStyle w:val="Normal"/>
        <w:tabs>
          <w:tab w:val="clear" w:pos="708"/>
          <w:tab w:val="left" w:pos="107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бележка: Всички документи по всички дейности от картотекирането и паспортизирането на съществуващата дълготрайна декоративна растителност на територията на гр. Габрово, да бъдат авторизирани с печат на специалист - ландшафтен архитект</w:t>
      </w:r>
      <w:r>
        <w:rPr/>
        <w:t xml:space="preserve"> </w:t>
      </w:r>
      <w:r>
        <w:rPr>
          <w:b/>
        </w:rPr>
        <w:t xml:space="preserve">за пълна проектантска правоспособност </w:t>
      </w:r>
      <w:r>
        <w:rPr/>
        <w:t xml:space="preserve">по Закона за камарите на архитектите и инженерите в инвестиционното проектиране /ЗКАИИП/, </w:t>
      </w:r>
      <w:r>
        <w:rPr>
          <w:b/>
        </w:rPr>
        <w:t xml:space="preserve">както и с подписите на останалите съставители по специалности, и подпис и печат на Изпълнителя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зисквания при изпълнение на обществената поръчка </w:t>
      </w:r>
    </w:p>
    <w:p>
      <w:pPr>
        <w:pStyle w:val="Normal"/>
        <w:ind w:firstLine="568"/>
        <w:jc w:val="both"/>
        <w:rPr>
          <w:b/>
          <w:b/>
        </w:rPr>
      </w:pPr>
      <w:r>
        <w:rPr/>
        <w:t xml:space="preserve">1. </w:t>
      </w:r>
      <w:r>
        <w:rPr>
          <w:lang w:val="en-US"/>
        </w:rPr>
        <w:t>Картотекирането и паспортизирането на дълготрайната дървесна растителност да се извършва от проектант ландшафтен архитект с пълна проектантска правоспособност</w:t>
      </w:r>
      <w:r>
        <w:rPr/>
        <w:t xml:space="preserve"> по Закона за камарите на архитектите и инженерите в инвестиционното проектиране /ЗКАИИП/, респ. призната професионална квалификация по реда на Закона за признаване на професиооналните квалификации за чуждестранни лица, с  професионален опит в изготвянето на фитосанитарна експертиз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</w:t>
      </w:r>
      <w:r>
        <w:rPr>
          <w:lang w:val="en-US"/>
        </w:rPr>
        <w:t>Становищата и предписанията за борба с вредители и болести да бъдат изготвени от специалист растителна защита и/ или лесозащита</w:t>
      </w:r>
      <w:r>
        <w:rPr/>
        <w:t xml:space="preserve"> с  професионален опит в изготвянето на фитосанитарна експертиза, притежаващи документ, доказващ специализацията му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ab/>
        <w:t xml:space="preserve">3. </w:t>
      </w:r>
      <w:r>
        <w:rPr>
          <w:lang w:val="en-US"/>
        </w:rPr>
        <w:t xml:space="preserve">Становищата и предписанията за провеждане на резитби и премахване на опасни сухи дървета, третиране на хралупи, укрепване на стъблата (при дървета с големи хралупи заемащи над 30% от стъблото), да са изготвени от ландшафтен архитект с пълна проектантска правоспособност </w:t>
      </w:r>
      <w:r>
        <w:rPr/>
        <w:t>по Закона за камарите на архитектите и инженерите в инвестиционното проектиране /ЗКАИИП/, респ. призната професионална квалификация по реда на Закона за признаване на професиооналните квалификации за чуждестранни лица, с професионален опит в изготвянето на фитосанитарна експертиза, участвал в изпълнението на минимум една услуга, идентична, или сходна с предмета на поръчкат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4. </w:t>
      </w:r>
      <w:r>
        <w:rPr>
          <w:lang w:val="en-US"/>
        </w:rPr>
        <w:t>Заснемането на растителността да се извършва от инженер геодезист с пълна проектантска правоспособност</w:t>
      </w:r>
      <w:r>
        <w:rPr/>
        <w:t xml:space="preserve"> по Закона за камарите на архитектите и инженерите в инвестиционното проектиране /ЗКАИИП/, респ. призната професионална квалификация по реда на Закона за признаване на професиооналните квалификации за чуждестранни л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ab/>
        <w:t>Всяко едно от предложените лица трябва да е участвало в изпълнението на минимум една услуга, идентична или сходна с предмета на поръчкат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 услуга идентична или сходна с предмета на поръчката следва да се разбира „</w:t>
      </w:r>
      <w:r>
        <w:rPr>
          <w:i/>
        </w:rPr>
        <w:t>проектиране в областта на паркоустрояването и благоустрояването с експертни оценки за растителността, изготвяне на публичен регистър на зелени площи или регистър на дълготрайна декоративна растителност, вкл. и фитосанитарна експертна оценка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ab/>
        <w:t xml:space="preserve">Изискването се доказва при подписване на договор за изпълнение, чрез представяне на списък на техническите лица – </w:t>
      </w:r>
      <w:r>
        <w:rPr>
          <w:i/>
        </w:rPr>
        <w:t xml:space="preserve">Образец № 4, </w:t>
      </w:r>
      <w:r>
        <w:rPr/>
        <w:t xml:space="preserve">а за </w:t>
      </w:r>
      <w:r>
        <w:rPr>
          <w:lang w:val="en-US"/>
        </w:rPr>
        <w:t>специалист растителна защита и/ или лесозащита</w:t>
      </w:r>
      <w:r>
        <w:rPr/>
        <w:t xml:space="preserve">  и заверено копие на  документ, доказващ специализацията.</w:t>
      </w:r>
    </w:p>
    <w:p>
      <w:pPr>
        <w:pStyle w:val="Normal"/>
        <w:ind w:left="928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рок на изпълнение на поръчката – 01.12.2017 г. </w:t>
      </w:r>
    </w:p>
    <w:p>
      <w:pPr>
        <w:pStyle w:val="Normal"/>
        <w:ind w:left="928" w:hanging="0"/>
        <w:jc w:val="both"/>
        <w:rPr/>
      </w:pPr>
      <w:r>
        <w:rPr/>
        <w:t>Поръчката се изпълнява в рамките на две календарни години, при следните срокове:</w:t>
      </w:r>
    </w:p>
    <w:p>
      <w:pPr>
        <w:pStyle w:val="Normal"/>
        <w:ind w:left="928" w:hanging="0"/>
        <w:jc w:val="both"/>
        <w:rPr/>
      </w:pPr>
      <w:r>
        <w:rPr/>
        <w:t xml:space="preserve"> – </w:t>
      </w:r>
      <w:bookmarkStart w:id="0" w:name="OLE_LINK3"/>
      <w:bookmarkStart w:id="1" w:name="OLE_LINK2"/>
      <w:bookmarkStart w:id="2" w:name="OLE_LINK1"/>
      <w:r>
        <w:rPr/>
        <w:t>срок за предаване на предварителните разработки за одобрение от страна на Възложителя за 2016 г. – 04.11.2016 г.</w:t>
      </w:r>
      <w:bookmarkEnd w:id="0"/>
      <w:bookmarkEnd w:id="1"/>
      <w:bookmarkEnd w:id="2"/>
      <w:r>
        <w:rPr/>
        <w:t xml:space="preserve">; </w:t>
      </w:r>
    </w:p>
    <w:p>
      <w:pPr>
        <w:pStyle w:val="Normal"/>
        <w:ind w:left="928" w:hanging="0"/>
        <w:jc w:val="both"/>
        <w:rPr/>
      </w:pPr>
      <w:r>
        <w:rPr/>
        <w:t>-  срок за предаване на предварителните разработки за одобрение от страна на Възложителя за 2017 г. – 06.10.2017 г.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риемане на проекта</w:t>
      </w:r>
      <w:r>
        <w:rPr>
          <w:b/>
        </w:rPr>
        <w:t xml:space="preserve"> </w:t>
      </w:r>
    </w:p>
    <w:p>
      <w:pPr>
        <w:pStyle w:val="Normal"/>
        <w:ind w:left="928" w:hanging="0"/>
        <w:jc w:val="both"/>
        <w:rPr/>
      </w:pPr>
      <w:r>
        <w:rPr/>
        <w:t xml:space="preserve">Преди окончателно предаване на проекта, Изпълнителят се задължава да предостави проектната документация и картотеките на дълготрайната декоративна растителност в един работен екземпляр, включително и на дигитален носител, за проверка от страна на Възложителя. Окончателното приемане на проекта, ще се извърши с подписване на премо-предавателен протокол от Възложителя и Изпълнителя, след отстраняване на евентуални неточности. След окончателното приемане, продуктът става собственост на Община Габрово. 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зпълнителят се задължава да извърши картотекиране и паспортизиране на дълготрайната декоративна растителност в период на усилена вегетация.</w:t>
      </w:r>
    </w:p>
    <w:p>
      <w:pPr>
        <w:pStyle w:val="ListParagrap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и подписването на приемо-предавателния протокол Изпълнителят се задължава да предостави проекта и изготвените картотеки на дървесната растителност в 2 (два) оригинални екземпляра на хартиен носител, включително и 2 (два) на дигитален носите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lang w:eastAsia="pl-PL"/>
        </w:rPr>
      </w:pPr>
      <w:r>
        <w:rPr>
          <w:i/>
          <w:lang w:eastAsia="pl-PL"/>
        </w:rPr>
        <w:t>Приложение</w:t>
      </w:r>
      <w:r>
        <w:rPr>
          <w:i/>
          <w:lang w:val="en-US" w:eastAsia="pl-PL"/>
        </w:rPr>
        <w:t xml:space="preserve"> </w:t>
      </w:r>
      <w:r>
        <w:rPr>
          <w:i/>
          <w:lang w:eastAsia="pl-PL"/>
        </w:rPr>
        <w:t xml:space="preserve">1.1- образец на </w:t>
      </w:r>
      <w:r>
        <w:rPr>
          <w:rFonts w:eastAsia="Calibri"/>
          <w:lang w:val="en-US" w:eastAsia="en-US"/>
        </w:rPr>
        <w:t>обобщена таблица, съдържаща</w:t>
      </w:r>
      <w:r>
        <w:rPr>
          <w:rFonts w:eastAsia="Calibri"/>
          <w:lang w:eastAsia="en-US"/>
        </w:rPr>
        <w:t xml:space="preserve"> заснетата растителност с някои по-важни характерис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pl-PL"/>
        </w:rPr>
      </w:pPr>
      <w:r>
        <w:rPr>
          <w:i/>
          <w:lang w:eastAsia="pl-PL"/>
        </w:rPr>
        <w:t>Приложение</w:t>
      </w:r>
      <w:r>
        <w:rPr>
          <w:i/>
          <w:lang w:val="en-US" w:eastAsia="pl-PL"/>
        </w:rPr>
        <w:t xml:space="preserve"> </w:t>
      </w:r>
      <w:r>
        <w:rPr>
          <w:i/>
          <w:lang w:eastAsia="pl-PL"/>
        </w:rPr>
        <w:t xml:space="preserve">1.2 – образец на </w:t>
      </w:r>
      <w:r>
        <w:rPr>
          <w:rFonts w:eastAsia="Calibri"/>
          <w:lang w:eastAsia="en-US"/>
        </w:rPr>
        <w:t>индивидуален паспорт за всяко растение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Изготвил:</w:t>
      </w:r>
    </w:p>
    <w:p>
      <w:pPr>
        <w:pStyle w:val="Normal"/>
        <w:jc w:val="both"/>
        <w:rPr/>
      </w:pPr>
      <w:r>
        <w:rPr/>
        <w:t>Илвина Илийче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ндшафтен архитект ОЗ „Озеленяване“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928"/>
        </w:tabs>
        <w:ind w:left="928" w:hanging="360"/>
      </w:pPr>
      <w:rPr>
        <w:i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08:00Z</dcterms:created>
  <dc:creator>Bourgas</dc:creator>
  <dc:description/>
  <cp:keywords/>
  <dc:language>en-US</dc:language>
  <cp:lastModifiedBy>Yanka Zdravkova</cp:lastModifiedBy>
  <cp:lastPrinted>2010-09-30T15:17:00Z</cp:lastPrinted>
  <dcterms:modified xsi:type="dcterms:W3CDTF">2016-08-23T08:24:00Z</dcterms:modified>
  <cp:revision>8</cp:revision>
  <dc:subject/>
  <dc:title>ТЕХНИЧЕСКО ЗАДАНИЕ</dc:title>
</cp:coreProperties>
</file>