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48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bg-BG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 О Г О В О 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за изпълнение 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</w:rPr>
        <w:t>артотекиране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спортизация на дълготрайна декоративна растителност на територията на гр. Габров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Днес, .................2016 г., в гр. Габрово, между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3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ОБЩИНА ГАБРОВО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, с адрес: гр. Габрово, пл. „Възраждане” № 3,  ЕИК: 000215630, представлявана от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ТАНЯ ХРИСТОВ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– Кмет на Община Габрово, наричан по-долу за краткост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ВЪЗЛОЖИТЕ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от една стра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3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и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................................................................., с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адрес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……………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......................................................,  ЕИК……………………...…..………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, представлявано от 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........., в качеството му на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наричан за краткост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ИЗПЪЛНИТЕЛ,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се сключи настоящият договор за следно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val="bg-BG" w:eastAsia="bg-BG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. ПРЕДМЕТ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ъзложителят възлага, а Изпълнителят приема да из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готви срещу заплащане картотекиране и паспортизация на дълготрайната декоративна растителност на територията на гр. Габрово, съобразно техническото задание и ценова оферта на Изпълнителя, представляващи неразделна част от настоящия дого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II.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СРОК НА ДОГОВОРА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ЦЕНИ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И НАЧИН Н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ЛАЩА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az-Cyrl-AZ"/>
        </w:rPr>
        <w:t xml:space="preserve">Чл. 2. 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райният с</w:t>
      </w:r>
      <w:r>
        <w:rPr>
          <w:rFonts w:cs="Times New Roman" w:ascii="Times New Roman" w:hAnsi="Times New Roman"/>
          <w:sz w:val="24"/>
          <w:szCs w:val="24"/>
        </w:rPr>
        <w:t xml:space="preserve">рок за изпълнение на настоящия договор е не по-късно от 01.12.2017 г. и започва да тече от датата на подписването му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Поръчката се изпълнява в рамките на две календарни години, при следните сроков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sz w:val="24"/>
          <w:szCs w:val="24"/>
        </w:rPr>
        <w:t xml:space="preserve">срок за предаване на предварителните </w:t>
      </w:r>
      <w:r>
        <w:rPr>
          <w:rFonts w:cs="Times New Roman" w:ascii="Times New Roman" w:hAnsi="Times New Roman"/>
          <w:sz w:val="24"/>
          <w:szCs w:val="24"/>
          <w:lang w:val="bg-BG"/>
        </w:rPr>
        <w:t>разработки</w:t>
      </w:r>
      <w:r>
        <w:rPr>
          <w:rFonts w:cs="Times New Roman" w:ascii="Times New Roman" w:hAnsi="Times New Roman"/>
          <w:sz w:val="24"/>
          <w:szCs w:val="24"/>
        </w:rPr>
        <w:t xml:space="preserve"> за одобрение от страна на Възложителя за 2016 г. – 04.11.2016 г.</w:t>
      </w: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рок за предаване на предварителните </w:t>
      </w:r>
      <w:r>
        <w:rPr>
          <w:rFonts w:cs="Times New Roman" w:ascii="Times New Roman" w:hAnsi="Times New Roman"/>
          <w:sz w:val="24"/>
          <w:szCs w:val="24"/>
          <w:lang w:val="bg-BG"/>
        </w:rPr>
        <w:t>разработки</w:t>
      </w:r>
      <w:r>
        <w:rPr>
          <w:rFonts w:cs="Times New Roman" w:ascii="Times New Roman" w:hAnsi="Times New Roman"/>
          <w:sz w:val="24"/>
          <w:szCs w:val="24"/>
        </w:rPr>
        <w:t xml:space="preserve"> за одобрение от страна на Възложителя за 2017 г. – 06.10.2017 г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рокът за изпълнение на дейностите за конкретния район/ територия, е съгласно подадено възлагателно писмо от страна на Възложителя, описващо съответния район/ територи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3. 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Общата стойност </w:t>
      </w:r>
      <w:r>
        <w:rPr>
          <w:rFonts w:cs="Times New Roman" w:ascii="Times New Roman" w:hAnsi="Times New Roman"/>
          <w:sz w:val="24"/>
          <w:szCs w:val="24"/>
          <w:lang w:val="bg-BG"/>
        </w:rPr>
        <w:t>за цялостно изпълнение на договора</w:t>
      </w:r>
      <w:r>
        <w:rPr>
          <w:rFonts w:cs="Times New Roman" w:ascii="Times New Roman" w:hAnsi="Times New Roman"/>
          <w:sz w:val="24"/>
          <w:szCs w:val="24"/>
        </w:rPr>
        <w:t xml:space="preserve"> е в размер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1666.6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bg-BG"/>
        </w:rPr>
        <w:t>четиридесет и една хиляди шестстотин шестдесет и шест лв.  и 67 ст.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ева без ДДС ил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00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/петдесет хиляди/ лева с ДДС. </w:t>
      </w:r>
    </w:p>
    <w:p>
      <w:pPr>
        <w:pStyle w:val="NoSpacing"/>
        <w:ind w:firstLine="720"/>
        <w:jc w:val="both"/>
        <w:rPr>
          <w:rStyle w:val="CharCharCharCharCharCharChar"/>
          <w:rFonts w:ascii="Times New Roman" w:hAnsi="Times New Roman" w:cs="Times New Roman"/>
          <w:u w:val="single"/>
        </w:rPr>
      </w:pPr>
      <w:r>
        <w:rPr>
          <w:rStyle w:val="CharCharCharCharCharCharChar"/>
          <w:rFonts w:cs="Times New Roman" w:ascii="Times New Roman" w:hAnsi="Times New Roman"/>
        </w:rPr>
        <w:t xml:space="preserve">1. Съгласно бюджета на </w:t>
      </w:r>
      <w:r>
        <w:rPr>
          <w:rStyle w:val="CharCharCharCharCharCharChar"/>
          <w:rFonts w:cs="Times New Roman" w:ascii="Times New Roman" w:hAnsi="Times New Roman"/>
          <w:lang w:val="bg-BG"/>
        </w:rPr>
        <w:t>общинско звено „Озеленяване“</w:t>
      </w:r>
      <w:r>
        <w:rPr>
          <w:rStyle w:val="CharCharCharCharCharCharChar"/>
          <w:rFonts w:cs="Times New Roman" w:ascii="Times New Roman" w:hAnsi="Times New Roman"/>
        </w:rPr>
        <w:t xml:space="preserve">, годишната задача за 2016 г. е до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6666.67</w:t>
      </w:r>
      <w:r>
        <w:rPr>
          <w:rFonts w:cs="Times New Roman" w:ascii="Times New Roman" w:hAnsi="Times New Roman"/>
          <w:bCs/>
          <w:sz w:val="24"/>
          <w:szCs w:val="24"/>
        </w:rPr>
        <w:t xml:space="preserve"> лв. без ДДС или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0000</w:t>
      </w:r>
      <w:r>
        <w:rPr>
          <w:rFonts w:cs="Times New Roman" w:ascii="Times New Roman" w:hAnsi="Times New Roman"/>
          <w:bCs/>
          <w:sz w:val="24"/>
          <w:szCs w:val="24"/>
        </w:rPr>
        <w:t xml:space="preserve"> лв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 ДДС</w:t>
      </w:r>
      <w:r>
        <w:rPr>
          <w:rStyle w:val="CharCharCharCharCharCharChar"/>
          <w:rFonts w:cs="Times New Roman" w:ascii="Times New Roman" w:hAnsi="Times New Roman"/>
        </w:rPr>
        <w:t xml:space="preserve">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!!! Дейностите за 2017 г.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до остатъка от размера на общата стойност на договора</w:t>
      </w:r>
      <w:r>
        <w:rPr>
          <w:rFonts w:cs="Times New Roman" w:ascii="Times New Roman" w:hAnsi="Times New Roman"/>
          <w:bCs/>
          <w:sz w:val="24"/>
          <w:szCs w:val="24"/>
        </w:rPr>
        <w:t>, ще се реализират при условие, че бъде осигурен финансов ресурс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делните видове дейности ще се изпълняват при единични цени, предложени от Изпълнителя с ценовата оферта. Единичните цени са окончателни за целия срок на договора и не подлежат на промя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color w:val="FF0000"/>
          <w:sz w:val="24"/>
          <w:szCs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az-Cyrl-AZ"/>
        </w:rPr>
        <w:t>Възлагането на дейностите по договора ще се извърши с възлагателни писма, изготвени от</w:t>
      </w:r>
      <w:r>
        <w:rPr>
          <w:rFonts w:cs="Times New Roman" w:ascii="Times New Roman" w:hAnsi="Times New Roman"/>
          <w:b/>
          <w:sz w:val="24"/>
          <w:szCs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щинско звено „Озеленяване” при Община Габрово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4. (1)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ъзложителят заплаща на Изпълнителя извършените видове работи, остойностени  по единични цени съгласно чл. 3, а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, предложени в ценовата оферта от 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аза подписан двустранен приемо-предавателен протокол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чл. 11, ал. 2 и представена фактура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ъзнаграждението по договора се осъществява от бюджета на общинско звено „Озеленяване” – второстепенен разпоредител с бюджет в срок до 30 календарни дни от представяне на документите по ал. 1. Фактурата съдържа следните данни: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Общинско звено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  <w:t>"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Озеленяване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  <w:t>"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  <w:t>ЕИК 00021563004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35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  <w:t xml:space="preserve">гр. Габрово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  <w:t xml:space="preserve">Станционна ” № 9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Г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  <w:t>МОЛ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: Момчил Донч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лащането ще се извърши по банков път, по сметка, посочена от Изпълнител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II.  ПРАВА И ЗАДЪЛЖЕНИЯ НА ВЪЗЛОЖ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B05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  <w:t xml:space="preserve"> 5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Възложителят има право</w:t>
      </w:r>
      <w:r>
        <w:rPr>
          <w:rFonts w:eastAsia="Times New Roman" w:cs="Times New Roman" w:ascii="Times New Roman" w:hAnsi="Times New Roman"/>
          <w:bCs/>
          <w:color w:val="00B05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B05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(1)</w:t>
      </w: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Да осигури на Изпълнителя ясно идентифициране на обхвата и местоположението на растителността, подлежаща на картотекиране и паспортизиране, описани подробно във възлагателни писма с приложена извадка от кадастрален план;</w:t>
      </w: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B05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  <w:t>(2)</w:t>
      </w:r>
      <w:r>
        <w:rPr>
          <w:rFonts w:eastAsia="Times New Roman" w:cs="Times New Roman" w:ascii="Times New Roman" w:hAnsi="Times New Roman"/>
          <w:bCs/>
          <w:color w:val="00B050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/>
        </w:rPr>
        <w:t>Д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 се ползва от получената информация от извършенит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/>
        </w:rPr>
        <w:t>действия по изготвянето на публичен регистър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2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pl-PL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val="bg-BG" w:eastAsia="pl-PL"/>
        </w:rPr>
        <w:t xml:space="preserve"> Да получи уговореното с настоящия договор в сроковете и при условията на същия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2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pl-PL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val="bg-BG" w:eastAsia="pl-PL"/>
        </w:rPr>
        <w:t xml:space="preserve"> При поискване да получава информация за хода на изпълнението по договора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pl-PL"/>
        </w:rPr>
        <w:t>(5</w:t>
      </w:r>
      <w:r>
        <w:rPr>
          <w:rFonts w:eastAsia="Times New Roman" w:cs="Times New Roman" w:ascii="Times New Roman" w:hAnsi="Times New Roman"/>
          <w:sz w:val="24"/>
          <w:szCs w:val="24"/>
          <w:lang w:val="bg-BG" w:eastAsia="pl-PL"/>
        </w:rPr>
        <w:t>) Да проверява по всяко време изпълнението на възложената работа, без да създава пречки на Изпълнителя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pl-PL"/>
        </w:rPr>
        <w:t>(6)</w:t>
      </w:r>
      <w:r>
        <w:rPr>
          <w:rFonts w:eastAsia="Times New Roman" w:cs="Times New Roman" w:ascii="Times New Roman" w:hAnsi="Times New Roman"/>
          <w:sz w:val="24"/>
          <w:szCs w:val="24"/>
          <w:lang w:val="bg-BG" w:eastAsia="pl-PL"/>
        </w:rPr>
        <w:t xml:space="preserve"> Да изисква от Изпълнителя преработване или доработване на всяка от частите по изпълнението в случаите, когато същото е непълно или не съответства като съдържание и качество на изискванията му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2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pl-PL"/>
        </w:rPr>
        <w:t>(7)</w:t>
      </w:r>
      <w:r>
        <w:rPr>
          <w:rFonts w:eastAsia="Times New Roman" w:cs="Times New Roman" w:ascii="Times New Roman" w:hAnsi="Times New Roman"/>
          <w:sz w:val="24"/>
          <w:szCs w:val="24"/>
          <w:lang w:val="bg-BG" w:eastAsia="pl-PL"/>
        </w:rPr>
        <w:t xml:space="preserve"> Да не приеме изпълнението или която и да е негова част, ако то съдържа съществени недостатъци, които го правят негодно за използване и/или неговото коригиране е невъзможно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2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pl-PL"/>
        </w:rPr>
        <w:t>(8)</w:t>
      </w:r>
      <w:r>
        <w:rPr>
          <w:rFonts w:eastAsia="Times New Roman" w:cs="Times New Roman" w:ascii="Times New Roman" w:hAnsi="Times New Roman"/>
          <w:sz w:val="24"/>
          <w:szCs w:val="24"/>
          <w:lang w:val="bg-BG" w:eastAsia="pl-PL"/>
        </w:rPr>
        <w:t xml:space="preserve"> Да развали договора едностранно, в случай, че Изпълнителят не изпълни възложеното в обема, срока и при условията на настоящия договор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pl-PL"/>
        </w:rPr>
        <w:t>(9)</w:t>
      </w:r>
      <w:r>
        <w:rPr>
          <w:rFonts w:eastAsia="Times New Roman" w:cs="Times New Roman" w:ascii="Times New Roman" w:hAnsi="Times New Roman"/>
          <w:sz w:val="24"/>
          <w:szCs w:val="24"/>
          <w:lang w:val="bg-BG" w:eastAsia="pl-PL"/>
        </w:rPr>
        <w:t xml:space="preserve"> Да дава указания на Изпълнителя. Указанията на Възложителя са задължителни за Изпълнителя, освен ако са в нарушение на правила и нормативи или водят до съществено отклонение от Заданието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23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Чл.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ъзложителят се задължава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2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pl-PL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bg-BG" w:eastAsia="pl-PL"/>
        </w:rPr>
        <w:t xml:space="preserve"> Да изплати уговореното възнаграждение на Изпълнителя, в размера и при условията и сроковете на настоящия договор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2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pl-PL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bg-BG" w:eastAsia="pl-PL"/>
        </w:rPr>
        <w:t xml:space="preserve"> Да предостави на Изпълнителя всички изходни данни, необходими на Изпълнителя за изпълнение на настоящия договор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2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pl-PL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val="bg-BG" w:eastAsia="pl-PL"/>
        </w:rPr>
        <w:t xml:space="preserve"> В двуседмичен срок от получаване н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bg-BG"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варителните </w:t>
      </w:r>
      <w:r>
        <w:rPr>
          <w:rFonts w:cs="Times New Roman" w:ascii="Times New Roman" w:hAnsi="Times New Roman"/>
          <w:sz w:val="24"/>
          <w:szCs w:val="24"/>
          <w:lang w:val="bg-BG"/>
        </w:rPr>
        <w:t>разработки,</w:t>
      </w:r>
      <w:r>
        <w:rPr>
          <w:rFonts w:eastAsia="Times New Roman" w:cs="Times New Roman" w:ascii="Times New Roman" w:hAnsi="Times New Roman"/>
          <w:sz w:val="24"/>
          <w:szCs w:val="24"/>
          <w:lang w:val="bg-BG" w:eastAsia="pl-PL"/>
        </w:rPr>
        <w:t xml:space="preserve"> да връчи на Изпълнителя приемо-предавателен протокол или констативен протокол за нанасяне на корекции на предоставения работен екземпляр от разработката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2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pl-PL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val="bg-BG"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Да приеме от Изпълнителя извършените дейности, съобразно условията на настоящия договор, след подписване на приемо-предавателен проток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V. ПРАВА И ЗАДЪЛЖЕНИЯ НА ИЗПЪЛНИТЕЛЯ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Чл.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7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зпълнителят има право: 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(1)  Д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 получи уговореното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възнагражде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при условията и сроковете на този договор;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(2) Д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 иска от Възложителя необходимото съдействие и информация за изпълнение на работата по договора;</w:t>
      </w:r>
    </w:p>
    <w:p>
      <w:pPr>
        <w:pStyle w:val="Normal"/>
        <w:spacing w:lineRule="auto" w:line="240" w:before="0" w:after="0"/>
        <w:ind w:right="23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Чл.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пълнителят се задължава: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(1) Д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 изпълни възложената му работ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съгласно действащата нормативна уредб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в съответствие с изискванията на Възложителя, при условията и сроковете на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настоящи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оговор;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 информира Възложителя за всички пречки, възникващи в хода на изпълнението, като може да иска от Възложителя указания за отстраняването им;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 изпълнява за своя сметка указанията и изискванията на Възложителя, съгласно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условията на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) Д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 отстранява посочените от Възложителя недостатъци и пропуски в изпълнението за своя сметк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 w:eastAsia="pl-PL"/>
        </w:rPr>
        <w:t xml:space="preserve"> Пълният обем и съдържание на документацията е отговорност на Изпълнителя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 осигури изпълнението на договора да бъде извършено от посочените от него лица, съгласно списък на експертите,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представляващ неразделна част от договора. 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При замяна на лице, включено в списъка, с друг експерт, Изпълнителят съгласува промяната с Възложителя;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(6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 се придържа към всички приложими технически стандарти и норми, закони и подзаконови нормативни актове, имащи пряко отношение към изпълнението на договор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(7) Да предаде на Възлож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един работен екземпляр от разработката със съдържание, съответстващо на Техническото задание и чл. 11, ал. 1, в сроковете по чл.2, ал. 2 от Договор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 необходимост, Изпълнителят се задължава да нанесе корекции за своя сметка по вид и в срок, посочен в констативния протокол;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 предостави, при приключване на настоящия договор, на Възложителя всички документи и доклади, изготвени от него при изпълнение на настоящия договор, както и цялата информация, включваща карти, чертежи, спецификации, планове, статистически данни, изчисления и първични документи и/или получени материали, както и тези, които са събирани и подготвени от него при и по повод изпълнението на настоящия договор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V.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КОНТР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9. (1)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Възложителят има право да проверява изпълнението на дейности по  този договор по всяко време, по начин незатрудняващ работата на Изпълнителя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При извършването на проверките по ал.1, се съставят двустранни констативни протоколи, които отразяват моментното състояние на качеството и количеството на извършените видове рабо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Чл. 10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Контролът по изпълнението на договора ще се упражнява от директора на общинско звено „Озеленяване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 Община Габрово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/или определено от него лице/, който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(1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Следи изчерпването на финансовия ресурс по договора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Упражнява контрол изготвените проекти да отговарят на изискванията, посочени в настоящия договор и на Заданието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(3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Следи за спазване на сроковете по настоящия договор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(4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риема от Изпълнителя чрез двустранно подписани протоколи изготвените разработк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(5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Следи издадената фактура от Изпълнителя да е подробна и изготвена съгласно Ценовото предложение н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VI.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ПРИЕМАНЕ НА ИЗВЪРШЕНИТЕ РАБОТ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11. (1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сроковете по чл.2, ал. 2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ителят предоставя на Възложителя един работен екземпляр от разработката, включително и на дигитален носител, който подлежи на предварително разглеждане и проверка от специалисти, които изготвят приемо-предавателен протокол или констативен протокол за нанасяне на корекции. Изпълнителят се задължава да нанесе корекциите за своя сметка по вид и в срок, посочен в констативния протокол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az-Cyrl-AZ"/>
        </w:rPr>
        <w:t>(2)</w:t>
      </w:r>
      <w:r>
        <w:rPr>
          <w:rFonts w:cs="Times New Roman" w:ascii="Times New Roman" w:hAnsi="Times New Roman"/>
          <w:sz w:val="24"/>
          <w:szCs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окончателното предаване на проекта за съответната година, Изпълнителят предоставя на Възложителя разработка и изготвени на специализиран софтуер картотеки на дървесната растителност в 2 (два) оригинални екземпляра на хартиен носител, включително и 2 (два) на дигитален носител. Предаването се извършва с приемо-предавателен протокол, подписан от двете страни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)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en-GB"/>
        </w:rPr>
        <w:t>ъв връзка с изпълнението на всяко възлагателно писмо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се изготвя и подпис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en-GB"/>
        </w:rPr>
        <w:t>роток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заснетата растителност</w:t>
      </w:r>
      <w:r>
        <w:rPr>
          <w:rFonts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NoSpacing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bg-BG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 ГАРАНЦИЯ ЗА ИЗПЪЛНЕНИЕ</w:t>
      </w:r>
    </w:p>
    <w:p>
      <w:pPr>
        <w:pStyle w:val="BodyText2"/>
        <w:rPr/>
      </w:pPr>
      <w:r>
        <w:rPr>
          <w:b/>
          <w:sz w:val="24"/>
        </w:rPr>
        <w:t>Чл. 12.</w:t>
      </w:r>
      <w:r>
        <w:rPr>
          <w:sz w:val="24"/>
        </w:rPr>
        <w:t xml:space="preserve"> (1) За гарантиране на договорните си задължения, </w:t>
      </w:r>
      <w:r>
        <w:rPr>
          <w:b/>
          <w:sz w:val="24"/>
        </w:rPr>
        <w:t>Изпълнителят</w:t>
      </w:r>
      <w:r>
        <w:rPr>
          <w:sz w:val="24"/>
        </w:rPr>
        <w:t xml:space="preserve"> представя преди подписване на договора гаранция в размер на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>2083.33 лева</w:t>
      </w:r>
      <w:r>
        <w:rPr>
          <w:sz w:val="24"/>
        </w:rPr>
        <w:t xml:space="preserve"> </w:t>
      </w:r>
      <w:r>
        <w:rPr>
          <w:i/>
          <w:sz w:val="24"/>
        </w:rPr>
        <w:t>(две хиляди осемдесет и три лв. и 33 ст.)</w:t>
      </w:r>
      <w:r>
        <w:rPr>
          <w:sz w:val="24"/>
        </w:rPr>
        <w:t xml:space="preserve">, представляваща </w:t>
      </w:r>
      <w:r>
        <w:rPr>
          <w:b/>
          <w:sz w:val="24"/>
          <w:lang w:val="ru-RU"/>
        </w:rPr>
        <w:t>5</w:t>
      </w:r>
      <w:r>
        <w:rPr>
          <w:b/>
          <w:sz w:val="24"/>
        </w:rPr>
        <w:t xml:space="preserve"> %</w:t>
      </w:r>
      <w:r>
        <w:rPr>
          <w:sz w:val="24"/>
        </w:rPr>
        <w:t xml:space="preserve"> </w:t>
      </w:r>
      <w:r>
        <w:rPr>
          <w:sz w:val="24"/>
          <w:lang w:val="ru-RU"/>
        </w:rPr>
        <w:t>от общата цена по чл. 3, ал. 1 от договора без ДДС</w:t>
      </w:r>
      <w:r>
        <w:rPr>
          <w:sz w:val="24"/>
        </w:rPr>
        <w:t>. При избор на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парична гаранция, същата  се внася по сметка </w:t>
      </w:r>
      <w:r>
        <w:rPr>
          <w:sz w:val="24"/>
          <w:lang w:val="ru-RU"/>
        </w:rPr>
        <w:t xml:space="preserve">на Община Габрово </w:t>
      </w:r>
      <w:r>
        <w:rPr>
          <w:sz w:val="24"/>
        </w:rPr>
        <w:t>N</w:t>
      </w:r>
      <w:r>
        <w:rPr>
          <w:sz w:val="24"/>
          <w:lang w:val="ru-RU"/>
        </w:rPr>
        <w:t xml:space="preserve">: </w:t>
      </w:r>
      <w:r>
        <w:rPr>
          <w:sz w:val="24"/>
        </w:rPr>
        <w:t>BG</w:t>
      </w:r>
      <w:r>
        <w:rPr>
          <w:sz w:val="24"/>
          <w:lang w:val="ru-RU"/>
        </w:rPr>
        <w:t>52</w:t>
      </w:r>
      <w:r>
        <w:rPr>
          <w:sz w:val="24"/>
        </w:rPr>
        <w:t>STSA</w:t>
      </w:r>
      <w:r>
        <w:rPr>
          <w:sz w:val="24"/>
          <w:lang w:val="ru-RU"/>
        </w:rPr>
        <w:t>93003305016910</w:t>
      </w:r>
      <w:r>
        <w:rPr>
          <w:sz w:val="24"/>
        </w:rPr>
        <w:t xml:space="preserve"> в банка ДСК АД гр. Габрово, BIC</w:t>
      </w:r>
      <w:r>
        <w:rPr>
          <w:sz w:val="24"/>
          <w:lang w:val="ru-RU"/>
        </w:rPr>
        <w:t xml:space="preserve"> код </w:t>
      </w:r>
      <w:r>
        <w:rPr>
          <w:sz w:val="24"/>
        </w:rPr>
        <w:t xml:space="preserve">STSABGSF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Гаранцията за изпълнение или части от нея се усвоява от Възложителя при дължими суми за неустойк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3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Гаранцията за изпълнение се усвоява от Възложителя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4) При прекратяване на договора на основание чл. 14, </w:t>
      </w:r>
      <w:r>
        <w:rPr>
          <w:rFonts w:cs="Times New Roman" w:ascii="Times New Roman" w:hAnsi="Times New Roman"/>
          <w:sz w:val="24"/>
          <w:szCs w:val="24"/>
          <w:lang w:val="bg-BG"/>
        </w:rPr>
        <w:t>ал</w:t>
      </w:r>
      <w:r>
        <w:rPr>
          <w:rFonts w:cs="Times New Roman" w:ascii="Times New Roman" w:hAnsi="Times New Roman"/>
          <w:sz w:val="24"/>
          <w:szCs w:val="24"/>
        </w:rPr>
        <w:t xml:space="preserve">. 3, гаранцията се усвоява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5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дълж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хви върху сумите по гаранцията за изпълнение, за времето, през което тези суми законно са престояли при нег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6) Гаранцията или остатъкът от нея се освобождава в </w:t>
      </w:r>
      <w:r>
        <w:rPr>
          <w:rFonts w:cs="Times New Roman" w:ascii="Times New Roman" w:hAnsi="Times New Roman"/>
          <w:b/>
          <w:sz w:val="24"/>
          <w:szCs w:val="24"/>
        </w:rPr>
        <w:t>едномесечен срок</w:t>
      </w:r>
      <w:r>
        <w:rPr>
          <w:rFonts w:cs="Times New Roman" w:ascii="Times New Roman" w:hAnsi="Times New Roman"/>
          <w:sz w:val="24"/>
          <w:szCs w:val="24"/>
        </w:rPr>
        <w:t xml:space="preserve"> от изтичане на срока на договора или при предсрочното му прекратяване на основание чл. 14, ал.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VIII. НЕУСТОЙКИ И САН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Чл. 13.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При забава в сроковете по чл. 2 от договора от страна на Изпълнителя, същият дължи неустойка в размер на 0,5% върху стойността на забавената услуга за всеки просрочен ден, но не повече от 10% от стойността по договора. Неустойка в посочения размер се дължи и при неспазване на срока по чл. 11, ал. 1 за нанасяне на коре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При незавършване или непредаване на възложените видове работи, предмет на настоящия договор, Изпълнителят заплаща на Възложителя неустойка, равна по размер на стойността на неизвършените рабо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Некачествено извършени работи не се заплащат и са за сметка на Изпълн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забавено разплащ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</w:t>
      </w:r>
      <w:r>
        <w:rPr>
          <w:rFonts w:cs="Times New Roman" w:ascii="Times New Roman" w:hAnsi="Times New Roman"/>
          <w:sz w:val="24"/>
          <w:szCs w:val="24"/>
        </w:rPr>
        <w:t xml:space="preserve"> възнаграждени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дължи неустойка в размер на </w:t>
      </w:r>
      <w:r>
        <w:rPr>
          <w:rFonts w:cs="Times New Roman" w:ascii="Times New Roman" w:hAnsi="Times New Roman"/>
          <w:sz w:val="24"/>
          <w:szCs w:val="24"/>
          <w:lang w:val="bg-BG"/>
        </w:rPr>
        <w:t>законовата лих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X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РЕКРАТЯВАНЕ НА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Чл. 14. (1)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Действието на този договор се прекратя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1. С изпълнение на всички задължения на страните;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2. С изтичане срока на договора;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3. При усвояване (изчерпване) в пълен обем на стойността на догов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С едномесечно предизвестие, отправено от която и да е от страни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5. По всяко време по взаимно съгласие на страните, изразено в писмена форм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Възложителят може да прекрати договора, ако в резултат на обстоятелства, възникнали след сключването му, не е в състояние да изпълни своите задъл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Възложителят има право да развали едностранно в писмена форма договора и без да дава допълнителен срок за изпълнение в следните случа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1. Ако Изпълнителят забави дейностите по договора в с повече от 10 календарни д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2. Ако Изпълнителят не отстрани констатираните от Възложителя неточности в уговорения ср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3. Ако Изпълнителят не изпълни точно някое от задълженията си по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4. Ако Изпълнителят използва подизпълнител, без да е декларирал това в офертата с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5. Ако Изпълнителят системно не изпълнява задълженията си по договора. Под системно се разбира два или повече случая на неизпълнение на някое от задълженията на Изпълнителя, описани в договора, установени с констативни протоко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6. Ако Изпълнителят бъде обявен в неплатежоспособност или ако бъде открита процедура за обявяване в несъстоятелност или ликвид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X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ЩИ РАЗПОРЕДБ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Чл. 15.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Чл. 16.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Всички съобщения между страните във връзка с този договор следва да бъдат в писмена форм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Страните посочват адрес за кореспонденция, включващ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bg-BG"/>
        </w:rPr>
        <w:t>- З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Електронна поща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bg-BG"/>
          </w:rPr>
          <w:t>zeleno@gabrovo.b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телефон: 066/ 985 0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Пощенски адрес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гр. Габрово, ул. „Станционна“ № 9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Лице за контакти: Момчил Донче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bg-BG"/>
        </w:rPr>
        <w:t xml:space="preserve">За Изпълнител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Електронна поща: </w:t>
        <w:tab/>
        <w:tab/>
        <w:tab/>
        <w:t xml:space="preserve">       телефо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Пощенски адрес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Лице за контак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Всяка от страните може да променя адреса си за кореспонденция с писмено уведомление до другата страна. До получаване на уведомлението, кореспонденцията, изпратена на посочените адреси, се счита за получ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Чл. 17. (1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Всички документи, отнасящи се до възлагане и приемане на възложените работи, както и такива, касаещи извършване на всякакъв вид плащания по договора, прекратяване на договора, могат да се предават между страните лично (на представител на ответната страна) или чрез кури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val="en-GB"/>
        </w:rPr>
        <w:t>(2)</w:t>
      </w:r>
      <w:r>
        <w:rPr>
          <w:rFonts w:eastAsia="Times New Roman" w:cs="Times New Roman" w:ascii="Times New Roman" w:hAnsi="Times New Roman"/>
          <w:sz w:val="24"/>
          <w:szCs w:val="20"/>
          <w:lang w:val="en-GB"/>
        </w:rPr>
        <w:t xml:space="preserve"> Документите по ал.1 се считат за валидно връчени, ак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en-GB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Т</w:t>
      </w:r>
      <w:r>
        <w:rPr>
          <w:rFonts w:eastAsia="Times New Roman" w:cs="Times New Roman" w:ascii="Times New Roman" w:hAnsi="Times New Roman"/>
          <w:sz w:val="24"/>
          <w:szCs w:val="20"/>
          <w:lang w:val="en-GB"/>
        </w:rPr>
        <w:t xml:space="preserve">ова е сторено срещу писмен документ на 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посочения </w:t>
      </w:r>
      <w:r>
        <w:rPr>
          <w:rFonts w:eastAsia="Times New Roman" w:cs="Times New Roman" w:ascii="Times New Roman" w:hAnsi="Times New Roman"/>
          <w:sz w:val="24"/>
          <w:szCs w:val="20"/>
          <w:lang w:val="en-GB"/>
        </w:rPr>
        <w:t>адрес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en-GB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С</w:t>
      </w:r>
      <w:r>
        <w:rPr>
          <w:rFonts w:eastAsia="Times New Roman" w:cs="Times New Roman" w:ascii="Times New Roman" w:hAnsi="Times New Roman"/>
          <w:sz w:val="24"/>
          <w:szCs w:val="20"/>
          <w:lang w:val="en-GB"/>
        </w:rPr>
        <w:t>а предадени на представител на страните в часовете от 08.00 до 17.00 в работен д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val="bg-BG"/>
        </w:rPr>
        <w:t xml:space="preserve">Чл. 18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Сроковете и датите, определяни чрез уведомления ще се зачитат спрямо деня и часа на получаване на уведомление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Чл. 19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За неуредените по този договор въпроси се прилагат разпоредбите на законодателството на Република Българ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Чл. 20.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еразделна част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астоящия договор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1. Техническо зад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2. Предлагана цена на Изпълн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3. Списък на техническите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Настоящият договор се състави и подписа в три еднообразни екземпляра – два за Възложителя и един з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bg-BG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ЪЗЛОЖИТЕЛ:</w:t>
        <w:tab/>
        <w:tab/>
        <w:tab/>
        <w:tab/>
        <w:tab/>
        <w:t>ИЗПЪЛНИТЕЛ:</w:t>
      </w:r>
      <w:r>
        <w:rPr>
          <w:rFonts w:cs="Times New Roman" w:ascii="Times New Roman" w:hAnsi="Times New Roman"/>
          <w:b/>
          <w:lang w:val="bg-BG"/>
        </w:rPr>
        <w:tab/>
        <w:tab/>
        <w:tab/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</w:rPr>
        <w:t>ТАНЯ ХРИСТОВА</w:t>
      </w: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i/>
        </w:rPr>
        <w:t xml:space="preserve">Кмет на Община Габрово </w:t>
        <w:tab/>
      </w:r>
      <w:r>
        <w:rPr>
          <w:rFonts w:cs="Times New Roman" w:ascii="Times New Roman" w:hAnsi="Times New Roman"/>
        </w:rPr>
        <w:tab/>
        <w:tab/>
        <w:t xml:space="preserve">           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…………………………</w:t>
      </w:r>
      <w:r>
        <w:rPr>
          <w:rFonts w:cs="Times New Roman" w:ascii="Times New Roman" w:hAnsi="Times New Roman"/>
          <w:lang w:val="en-US"/>
        </w:rPr>
        <w:t>..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За </w:t>
      </w:r>
      <w:r>
        <w:rPr>
          <w:rFonts w:cs="Times New Roman" w:ascii="Times New Roman" w:hAnsi="Times New Roman"/>
          <w:i/>
        </w:rPr>
        <w:t>Главен счетоводител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CharCharCharCharCharChar1"/>
        <w:jc w:val="both"/>
        <w:rPr>
          <w:rStyle w:val="FontStyle23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/>
        </w:rPr>
        <w:t>Юрисконсулт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jc w:val="both"/>
        <w:rPr>
          <w:rStyle w:val="FontStyle23"/>
          <w:rFonts w:ascii="Times New Roman" w:hAnsi="Times New Roman" w:cs="Times New Roman"/>
          <w:bCs/>
          <w:i/>
          <w:i/>
          <w:iCs w:val="false"/>
          <w:sz w:val="24"/>
          <w:szCs w:val="24"/>
          <w:lang w:val="ru-RU"/>
        </w:rPr>
      </w:pPr>
      <w:r>
        <w:rPr/>
      </w:r>
    </w:p>
    <w:sectPr>
      <w:type w:val="nextPage"/>
      <w:pgSz w:w="11906" w:h="16838"/>
      <w:pgMar w:left="1417" w:right="92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harCharCharCharCharCharChar1">
    <w:name w:val=" Char Char Char Знак Знак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bg-BG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bg-BG"/>
    </w:rPr>
  </w:style>
  <w:style w:type="paragraph" w:styleId="CharCharCharCharCharChar1">
    <w:name w:val=" 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leno@gabrovo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17:00Z</dcterms:created>
  <dc:creator>Антоанета Кунева</dc:creator>
  <dc:description/>
  <cp:keywords/>
  <dc:language>en-US</dc:language>
  <cp:lastModifiedBy>Yanka Zdravkova</cp:lastModifiedBy>
  <cp:lastPrinted>2013-09-23T13:43:00Z</cp:lastPrinted>
  <dcterms:modified xsi:type="dcterms:W3CDTF">2016-08-23T08:20:00Z</dcterms:modified>
  <cp:revision>8</cp:revision>
  <dc:subject/>
  <dc:title/>
</cp:coreProperties>
</file>